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84582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«ДЕБЕССКИЙ РАЙО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исполняющего обязанности заместителя начальника отделения полиции «Дебесское» Н.В. Стрелковой об итогах оперативно-служебной деятельности ОП «Дебесское» за 12 месяцев 2018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18 февраля 2019 года</w:t>
      </w:r>
    </w:p>
    <w:p>
      <w:pPr>
        <w:pStyle w:val="ConsPlusTitle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Заслушав отчет исполняющего обязанности заместителя начальника отделения полиции «Дебесское» Н.В. Стрелковой об итогах оперативно-служебной деятельности ОП «Дебесское» за 12 месяцев 2018 года,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исполняющего обязанности заместителя начальника отделения полиции «Дебесское» Н.В. Стрелковой об итогах оперативно-служебной деятельности ОП «Дебесское» за 12 месяцев 2018 год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Отчет исполняющего обязанности заместителя начальника отделения полиции «Дебесское» Н.В. Стрелковой об итогах оперативно-служебной деятельности ОП «Дебесское» за 12 месяцев 2018 года разместить на официальном сайте МО «Дебесский район» в сети Интернет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О.Р. Степ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МО «Дебесский район»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18.02.2019 года № 5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180" w:leader="none"/>
          <w:tab w:val="left" w:pos="106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тическая 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ения полиции «Дебесское» за 12 месяцев 201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Общая характеристика состояния преступ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Отделением полиции «Дебесское» Межмуниципального отдела МВД России «Кезский» во взаимодействии с другими правоохранительными органами принимались меры, направленные защиту граждан от преступных посягательств, борьбу с незаконным оборотом оружия и наркотиков, профилактику преступлений. </w:t>
      </w:r>
    </w:p>
    <w:p>
      <w:pPr>
        <w:pStyle w:val="Normal"/>
        <w:ind w:firstLine="567"/>
        <w:jc w:val="both"/>
        <w:rPr/>
      </w:pPr>
      <w:r>
        <w:rPr/>
        <w:t xml:space="preserve">За 12 месяцев 2018 года на территории Дебесского района зарегистрировано 231 преступление, что на 25 фактов или 12,1% больше, чем за аналогичный период прошлого года. </w:t>
      </w:r>
    </w:p>
    <w:p>
      <w:pPr>
        <w:pStyle w:val="Normal"/>
        <w:ind w:firstLine="567"/>
        <w:jc w:val="both"/>
        <w:rPr/>
      </w:pPr>
      <w:r>
        <w:rPr/>
        <w:t>Число преступлений, производство следствие по которым обязательно, снизилось на 3,7 %. Всего зарегистрировано 79 преступных посягательств этой категории (аппг 82).</w:t>
      </w:r>
    </w:p>
    <w:p>
      <w:pPr>
        <w:pStyle w:val="Normal"/>
        <w:ind w:firstLine="567"/>
        <w:jc w:val="both"/>
        <w:rPr/>
      </w:pPr>
      <w:r>
        <w:rPr/>
        <w:t xml:space="preserve">В значительной степени рост преступлений произошел за счет деяний, относящихся к категории небольшой и средней тяжести (с 124 до 152; +22,6% или на 28 факта), при этом существенная часть из них выявлена сотрудниками инициативно. </w:t>
      </w:r>
    </w:p>
    <w:p>
      <w:pPr>
        <w:pStyle w:val="Normal"/>
        <w:ind w:firstLine="567"/>
        <w:jc w:val="both"/>
        <w:rPr/>
      </w:pPr>
      <w:r>
        <w:rPr/>
        <w:t>Так число задокументированных преступлений, предусмотренных:</w:t>
      </w:r>
    </w:p>
    <w:p>
      <w:pPr>
        <w:pStyle w:val="Normal"/>
        <w:ind w:firstLine="567"/>
        <w:jc w:val="both"/>
        <w:rPr/>
      </w:pPr>
      <w:r>
        <w:rPr/>
        <w:t>- ст.119 УК РФ (угроза убийством) возросло на 13 фактов (с 25 до 38; +32,4%)</w:t>
      </w:r>
    </w:p>
    <w:p>
      <w:pPr>
        <w:pStyle w:val="Normal"/>
        <w:ind w:firstLine="567"/>
        <w:jc w:val="both"/>
        <w:rPr/>
      </w:pPr>
      <w:r>
        <w:rPr/>
        <w:t>- ст.115 УК РФ (причинение легкого вреда здоровью) на 5 факта (с 6 до 11; +45,5%)</w:t>
      </w:r>
    </w:p>
    <w:p>
      <w:pPr>
        <w:pStyle w:val="Normal"/>
        <w:ind w:firstLine="567"/>
        <w:jc w:val="both"/>
        <w:rPr/>
      </w:pPr>
      <w:r>
        <w:rPr/>
        <w:t>Не смотря на проводимую работу  по инициативному выявлению указанных видов преступных деяний, произошло рост тяжких и особо тяжких преступлений совершенных в «быту» на 50 % (убийства с 0 до 1; 100 %, причинение тяжкого здоровью - 1 (аппг-1)), не большой и средней тяжести (ст.ст.112, 115-117УК РФ) рост на 50 % (с 4 до 6 фактов).</w:t>
      </w:r>
    </w:p>
    <w:p>
      <w:pPr>
        <w:pStyle w:val="Normal"/>
        <w:ind w:firstLine="567"/>
        <w:jc w:val="both"/>
        <w:rPr/>
      </w:pPr>
      <w:r>
        <w:rPr/>
        <w:t>Общее количество имущественных преступлений за 12 месяцев 2018 года сократилось на 4 % и составило 96 фактов (аппг-100).</w:t>
      </w:r>
    </w:p>
    <w:p>
      <w:pPr>
        <w:pStyle w:val="Normal"/>
        <w:ind w:firstLine="567"/>
        <w:jc w:val="both"/>
        <w:rPr/>
      </w:pPr>
      <w:r>
        <w:rPr/>
        <w:t>Увеличилось число разбойных нападений (с 1 до 3; +200%), краж (с 78 до 79; +1,3%).</w:t>
      </w:r>
    </w:p>
    <w:p>
      <w:pPr>
        <w:pStyle w:val="Normal"/>
        <w:ind w:firstLine="567"/>
        <w:jc w:val="both"/>
        <w:rPr/>
      </w:pPr>
      <w:r>
        <w:rPr/>
        <w:t xml:space="preserve">Сократилось количество грабежей (с 9 до 6; -33,3%), краж имущества граждан путем мошенничества (с 12 до 8; -33,3%)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роизошел не значительный рост тяжких и особо тяжких посягательств (с 27 до 31; +14,8%)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крытие и расследование преступлений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За 12 месяцев 2018 года правоохранительными органами окончены расследованием уголовные дела по 164 преступным деяниям, что 1,2 % больше, чем за аналогичный период прошлого года (аппг-162). </w:t>
      </w:r>
    </w:p>
    <w:p>
      <w:pPr>
        <w:pStyle w:val="Normal"/>
        <w:ind w:firstLine="567"/>
        <w:jc w:val="both"/>
        <w:rPr/>
      </w:pPr>
      <w:r>
        <w:rPr/>
        <w:t>Рост числа расследованных преступных деяний произошел за счет числа расследованных преступлений относящихся к категории преступлений предварительное следствие по которым не обязательно на 18,8 %  или с 96 до 114 фактов. Снизилось количество расследованных преступлений, следствие по которым обязательно на 24,2 % или  с 66 до 55 фактов. Расследовано тяжких и особо тяжких преступлений на 24 факта, что 7,7% меньше аналогичного периода прошлого года. Раскрываемость тяжких и особо тяжких преступлений увеличилась с 79,4 % до  85,7%.</w:t>
      </w:r>
    </w:p>
    <w:p>
      <w:pPr>
        <w:pStyle w:val="Normal"/>
        <w:ind w:firstLine="567"/>
        <w:jc w:val="both"/>
        <w:rPr/>
      </w:pPr>
      <w:r>
        <w:rPr/>
        <w:t>Общее количество преступлений, оставшихся не раскрытыми, увеличилось на 33,3 % и составило 64 факта (аппг-48). Раскрываемость преступлений составила 71,9 % (аппг-77,1%).</w:t>
      </w:r>
    </w:p>
    <w:p>
      <w:pPr>
        <w:pStyle w:val="Normal"/>
        <w:ind w:firstLine="567"/>
        <w:jc w:val="both"/>
        <w:rPr/>
      </w:pPr>
      <w:r>
        <w:rPr/>
        <w:t>Наибольшую часть в структуре не раскрытых преступлений составляют кражи 45,3 % или 29 фактов, остается не раскрытым одно преступления относящееся к категории особо тяжких (ст.105 УК РФ возбужденной по факту безвестного исчезновения Тепляшина М.А.).</w:t>
      </w:r>
    </w:p>
    <w:p>
      <w:pPr>
        <w:pStyle w:val="Normal"/>
        <w:ind w:firstLine="567"/>
        <w:jc w:val="both"/>
        <w:rPr/>
      </w:pPr>
      <w:r>
        <w:rPr/>
        <w:t xml:space="preserve">Остались не раскрытыми каждое второе преступление категории ПСО и каждое третье категории ПСН. Увеличения числа не раскрытых преступлений совершенных в условиях неочевидности обусловлено в отсутствии организации взаимодействии служб при раскрытии преступлений, на первоначальном этапе. </w:t>
      </w:r>
    </w:p>
    <w:p>
      <w:pPr>
        <w:pStyle w:val="Normal"/>
        <w:ind w:firstLine="567"/>
        <w:jc w:val="both"/>
        <w:rPr/>
      </w:pPr>
      <w:r>
        <w:rPr/>
        <w:t xml:space="preserve">Важную роль в раскрытии преступлений совершенных в условиях не очевидности играет проведение всех доследственных мероприятий в дежурные сутки. Вместе с тем, самоустранение ответственных от руководства, при руководстве сотрудниками следственно-оперативной группы на месте происшествия, дачи конкретных указаний направленных на раскрытие преступления не даются, сотрудники не проявляют инициативы к раскрытию преступлений, что приводит лишь к фиксации совершенного преступного деяния. Дальнейшие оперативно розыскные мероприятия, направленные на раскрытие преступления сотрудниками группы уголовного розыска не проводятся, либо проводятся формально. Данные следователями дознавателями отдельные поручения сотрудниками в нужной мере исполняются формально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 xml:space="preserve">Борьба с незаконным оборотом оружия и незаконным обором наркотических средств.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Отсутствие оперативных позиций сотрудников группы уголовного розыска, в текущем году не позволили достичь положительных результатов в борьбе с незаконным оборотом наркотических средств, за 12 месяцев 2018 года зарегистрировано 2 преступных деяния совершенных Ефремовым Р.А., за небольшой промежуток времени. Снижение составило 50 % (аппг-4).  </w:t>
      </w:r>
    </w:p>
    <w:p>
      <w:pPr>
        <w:pStyle w:val="Normal"/>
        <w:ind w:firstLine="567"/>
        <w:jc w:val="both"/>
        <w:rPr/>
      </w:pPr>
      <w:r>
        <w:rPr/>
        <w:t xml:space="preserve">Мало эффективна работа в сфере не законного оборота оружия зарегистрировано 4 преступных деяния (аппг-3)  рост составил 33,3 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Состояние общественного порядка и общественной безопасности, профилактика правонарушений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Отсутствие организации в работе участковых уполномоченных полиции, организация взаимодействия с наружными нарядами по профилактике преступлений совершаемых в общественных местах, улицах, лицами в состоянии опьянения, с лицами подлежащими профилактической работе негативно повлияли на оперативную обстановку. </w:t>
      </w:r>
    </w:p>
    <w:p>
      <w:pPr>
        <w:pStyle w:val="Normal"/>
        <w:ind w:firstLine="567"/>
        <w:jc w:val="both"/>
        <w:rPr/>
      </w:pPr>
      <w:r>
        <w:rPr/>
        <w:t xml:space="preserve">Так в общей структуре зарегистрированных преступлений каждое пятое (18,6 %)  совершено в общественных местах  или 43 факта. Число тяжких и особо тяжких преступлений совершенных в общественных местах увеличилось на 50 % или с 4 до 6 фактов. </w:t>
      </w:r>
    </w:p>
    <w:p>
      <w:pPr>
        <w:pStyle w:val="Normal"/>
        <w:ind w:firstLine="567"/>
        <w:jc w:val="both"/>
        <w:rPr/>
      </w:pPr>
      <w:r>
        <w:rPr/>
        <w:t xml:space="preserve">Увеличилось число совершенных преступлений на улицах на 18,5 % или с 27 до 32 фактов, тяжких и особо тяжких преступлений на 33,3 % или с 3 до 4 фактов. </w:t>
      </w:r>
    </w:p>
    <w:p>
      <w:pPr>
        <w:pStyle w:val="Normal"/>
        <w:ind w:firstLine="567"/>
        <w:jc w:val="both"/>
        <w:rPr/>
      </w:pPr>
      <w:r>
        <w:rPr/>
        <w:t xml:space="preserve">Увеличилось число преступлений совершенных лицами, находящимися в состоянии опьянения на 12.6 % или с 95 до 107 фактов (удельный вес составляет 65,2 %).  Находящимися в состоянии опьянения лицами совершено 15 тяжких и особо тяжких преступлений (удельный вес составляет 62,5%). </w:t>
      </w:r>
    </w:p>
    <w:p>
      <w:pPr>
        <w:pStyle w:val="Normal"/>
        <w:ind w:firstLine="567"/>
        <w:jc w:val="both"/>
        <w:rPr/>
      </w:pPr>
      <w:r>
        <w:rPr/>
        <w:t xml:space="preserve">Увеличилось число преступлений совершенных лицами, ранее совершавшими преступления на 5,2 % или с 115 до 121 преступления (удельный вес в общей структуре преступлений составляет 73,8 %). </w:t>
      </w:r>
    </w:p>
    <w:p>
      <w:pPr>
        <w:pStyle w:val="Normal"/>
        <w:ind w:firstLine="567"/>
        <w:jc w:val="both"/>
        <w:rPr/>
      </w:pPr>
      <w:r>
        <w:rPr/>
        <w:t xml:space="preserve">На протяжении 12 месяцев 2018 года не эффективно проводилась работа по предупреждению подростковой преступности. Рост преступлений совершенных несовершеннолетними составил 350 % или с 2 до 9 факт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Состояние безопасности дорожного движения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За 12 месяцев 2018 года зарегистрировано 13 (аппг-22) дорожно-транспортных происшествий с пострадавшими, в которых пострадало 19 (аппг-25) человек, погиб 1 (аппг-6). По видам ДТП в которых пострадали люди: наезд на пешехода - 3, столкновение транспортных средств - 6, опрокидывание ТС - 1, съезд с дороги - 1, наезд на дикое животное - 1, наезд на велосипедиста - 1. </w:t>
      </w:r>
    </w:p>
    <w:p>
      <w:pPr>
        <w:pStyle w:val="Normal"/>
        <w:ind w:firstLine="567"/>
        <w:jc w:val="both"/>
        <w:rPr/>
      </w:pPr>
      <w:r>
        <w:rPr/>
        <w:t xml:space="preserve">В целях пропаганды безопасности дорожного движения, профилактики детского дорожно-транспортного травматизма сотрудниками ОГИБДД опубликовано 30 материалов печати, с должностными лицами предприятий и организации, с водителями транспорта физических лиц, в школа и дошкольных учреждения района проведено 284 бесед. </w:t>
      </w:r>
    </w:p>
    <w:p>
      <w:pPr>
        <w:pStyle w:val="Normal"/>
        <w:ind w:firstLine="567"/>
        <w:jc w:val="both"/>
        <w:rPr/>
      </w:pPr>
      <w:r>
        <w:rPr/>
        <w:t xml:space="preserve">В целях профилактики дорожно-транспортных происшествий проводились мероприятий на выявление грубых нарушений Правил дорожного движения. Так за 12 месяцев 2018 года выявлено 84 (аппг-102) водителя управляющего в состоянии алкогольного опьянения,  выявлено 18 (аппг-13) лиц управляющих в состоянии опьянения, будучи подвергнутым к наказанию за управление ТС в состоянии опьянения. За выезд на полосу дороги, предназначенную для встречного движения привлечено 18 (аппг-10) водителей. </w:t>
      </w:r>
    </w:p>
    <w:p>
      <w:pPr>
        <w:pStyle w:val="Normal"/>
        <w:ind w:firstLine="567"/>
        <w:jc w:val="both"/>
        <w:rPr/>
      </w:pPr>
      <w:r>
        <w:rPr/>
        <w:t xml:space="preserve">За 12 месяцев 2018 года пресечено 2283 (аппг-3394) нарушений Правил дорожного движения. Наложено административных штрафов на общую сумму 2985950 рублей, взыскано 2776900 рублей, процент взыскаемости составил 93 %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Результаты работы по исполнению  административного законодательства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за 12 месяцев 2018 г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За 12 месяцев 2018 года сотрудниками ОП  «Дебесское» выявлено и задокументировано  </w:t>
      </w:r>
      <w:r>
        <w:rPr>
          <w:b/>
        </w:rPr>
        <w:t xml:space="preserve">396 </w:t>
      </w:r>
      <w:r>
        <w:rPr/>
        <w:t xml:space="preserve"> административных правонарушений</w:t>
      </w:r>
      <w:r>
        <w:rPr>
          <w:b/>
        </w:rPr>
        <w:t xml:space="preserve">: </w:t>
      </w:r>
      <w:r>
        <w:rPr/>
        <w:t xml:space="preserve">по </w:t>
      </w:r>
      <w:r>
        <w:rPr>
          <w:b/>
        </w:rPr>
        <w:t>ст.</w:t>
      </w:r>
      <w:r>
        <w:rPr/>
        <w:t xml:space="preserve"> </w:t>
      </w:r>
      <w:r>
        <w:rPr>
          <w:b/>
        </w:rPr>
        <w:t>20.21</w:t>
      </w:r>
      <w:r>
        <w:rPr/>
        <w:t xml:space="preserve"> КоАП РФ (появление в общественном месте в состоянии опьянения)  – </w:t>
      </w:r>
      <w:r>
        <w:rPr>
          <w:b/>
        </w:rPr>
        <w:t xml:space="preserve">116. </w:t>
      </w:r>
      <w:r>
        <w:rPr/>
        <w:t xml:space="preserve"> В суд для рассмотрения направлено </w:t>
      </w:r>
      <w:r>
        <w:rPr>
          <w:b/>
        </w:rPr>
        <w:t>52</w:t>
      </w:r>
      <w:r>
        <w:rPr/>
        <w:t xml:space="preserve"> дела указанной категории,  по которым в </w:t>
      </w:r>
      <w:r>
        <w:rPr>
          <w:b/>
        </w:rPr>
        <w:t>9</w:t>
      </w:r>
      <w:r>
        <w:rPr/>
        <w:t xml:space="preserve"> случаях применен административный арест.  </w:t>
      </w:r>
    </w:p>
    <w:p>
      <w:pPr>
        <w:pStyle w:val="Normal"/>
        <w:ind w:firstLine="708"/>
        <w:jc w:val="both"/>
        <w:rPr/>
      </w:pPr>
      <w:r>
        <w:rPr/>
        <w:t xml:space="preserve">По  </w:t>
      </w:r>
      <w:r>
        <w:rPr>
          <w:b/>
        </w:rPr>
        <w:t xml:space="preserve">ст.14.2  </w:t>
      </w:r>
      <w:r>
        <w:rPr/>
        <w:t xml:space="preserve">КоАП РФ  составлено 3 протокола, по </w:t>
      </w:r>
      <w:r>
        <w:rPr>
          <w:b/>
        </w:rPr>
        <w:t xml:space="preserve">ст.14.16 </w:t>
      </w:r>
      <w:r>
        <w:rPr/>
        <w:t xml:space="preserve"> КоАП РФ выявлено и составлено 2 административных протокола, по </w:t>
      </w:r>
      <w:r>
        <w:rPr>
          <w:b/>
        </w:rPr>
        <w:t>ст. 14.10</w:t>
      </w:r>
      <w:r>
        <w:rPr/>
        <w:t xml:space="preserve"> КоАП РФ составлен 1 протокол: 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</w:rPr>
        <w:t>ст.</w:t>
      </w:r>
      <w:r>
        <w:rPr/>
        <w:t xml:space="preserve"> </w:t>
      </w:r>
      <w:r>
        <w:rPr>
          <w:b/>
        </w:rPr>
        <w:t>20.22</w:t>
      </w:r>
      <w:r>
        <w:rPr/>
        <w:t xml:space="preserve"> КоАП РФ выявлено и пресечено </w:t>
      </w:r>
      <w:r>
        <w:rPr>
          <w:b/>
        </w:rPr>
        <w:t>2</w:t>
      </w:r>
      <w:r>
        <w:rPr/>
        <w:t xml:space="preserve"> правонарушения: </w:t>
      </w:r>
    </w:p>
    <w:p>
      <w:pPr>
        <w:pStyle w:val="Normal"/>
        <w:ind w:firstLine="708"/>
        <w:jc w:val="both"/>
        <w:rPr/>
      </w:pPr>
      <w:r>
        <w:rPr/>
        <w:t xml:space="preserve">Всего  </w:t>
      </w:r>
      <w:r>
        <w:rPr>
          <w:b/>
        </w:rPr>
        <w:t xml:space="preserve">1  </w:t>
      </w:r>
      <w:r>
        <w:rPr/>
        <w:t xml:space="preserve">факт потребления наркотических средств или психотропных веществ по </w:t>
      </w:r>
      <w:r>
        <w:rPr>
          <w:b/>
        </w:rPr>
        <w:t>ст. 6.9 КоАП</w:t>
      </w:r>
      <w:r>
        <w:rPr/>
        <w:t xml:space="preserve"> </w:t>
      </w:r>
      <w:r>
        <w:rPr>
          <w:b/>
        </w:rPr>
        <w:t>РФ</w:t>
      </w:r>
      <w:r>
        <w:rPr/>
        <w:t xml:space="preserve">, </w:t>
      </w:r>
    </w:p>
    <w:p>
      <w:pPr>
        <w:pStyle w:val="Normal"/>
        <w:ind w:right="-2" w:firstLine="567"/>
        <w:jc w:val="both"/>
        <w:rPr/>
      </w:pPr>
      <w:r>
        <w:rPr/>
        <w:t xml:space="preserve">В ходе наблюдения за поднадзорными лицами сотрудниками ОП «Дебесское» за </w:t>
      </w:r>
      <w:r>
        <w:rPr>
          <w:b/>
        </w:rPr>
        <w:t>12 месяцев 2018 г</w:t>
      </w:r>
      <w:r>
        <w:rPr/>
        <w:t xml:space="preserve">. выявлено </w:t>
      </w:r>
      <w:r>
        <w:rPr>
          <w:b/>
        </w:rPr>
        <w:t>12</w:t>
      </w:r>
      <w:r>
        <w:rPr/>
        <w:t xml:space="preserve"> административных правонарушений, предусмотренных </w:t>
      </w:r>
      <w:r>
        <w:rPr>
          <w:b/>
        </w:rPr>
        <w:t>ст. 19.24 КоАП РФ.</w:t>
      </w:r>
      <w:r>
        <w:rPr/>
        <w:t xml:space="preserve"> Из них сотрудниками УУП составлено </w:t>
      </w:r>
      <w:r>
        <w:rPr>
          <w:b/>
        </w:rPr>
        <w:t xml:space="preserve">12. </w:t>
      </w:r>
      <w:r>
        <w:rPr/>
        <w:t xml:space="preserve">В суд для рассмотрения и принятия решения направлено  </w:t>
      </w:r>
      <w:r>
        <w:rPr>
          <w:b/>
        </w:rPr>
        <w:t xml:space="preserve">11  </w:t>
      </w:r>
      <w:r>
        <w:rPr/>
        <w:t xml:space="preserve">дел, по которым в отношении  </w:t>
      </w:r>
      <w:r>
        <w:rPr>
          <w:b/>
        </w:rPr>
        <w:t xml:space="preserve">3 </w:t>
      </w:r>
      <w:r>
        <w:rPr/>
        <w:t xml:space="preserve"> граждан применен административный арест, </w:t>
      </w:r>
      <w:r>
        <w:rPr>
          <w:b/>
        </w:rPr>
        <w:t xml:space="preserve"> 3  </w:t>
      </w:r>
      <w:r>
        <w:rPr/>
        <w:t xml:space="preserve">правонарушителя оштрафованы на общую сумму   </w:t>
      </w:r>
      <w:r>
        <w:rPr>
          <w:b/>
        </w:rPr>
        <w:t xml:space="preserve">3    </w:t>
      </w:r>
      <w:r>
        <w:rPr/>
        <w:t>тысячи    рублей. Следует отметить, что организация работы в данном направлении организована   надлежащим образом. Но работа с лицами, нарушающими административный надзор, в части своевременной оплаты ими административных штрафов, не проводится.</w:t>
      </w:r>
    </w:p>
    <w:p>
      <w:pPr>
        <w:pStyle w:val="Normal"/>
        <w:ind w:firstLine="708"/>
        <w:jc w:val="both"/>
        <w:rPr/>
      </w:pPr>
      <w:r>
        <w:rPr/>
        <w:t xml:space="preserve">Должностными  лицами  ОП  «Дебесское»   вынесены  постановления   о  наложении  административного    штрафа  на  общую  сумму   70  тысяч 600 рублей.    Добровольно     уплачено   лицами,  подвергнутыми  административному  штрафу  в  доход  государства  на    общую  сумму 46 тысяч  600 рублей. Взыскаемость составляет </w:t>
      </w:r>
      <w:r>
        <w:rPr>
          <w:b/>
        </w:rPr>
        <w:t>76 %.</w:t>
      </w:r>
    </w:p>
    <w:p>
      <w:pPr>
        <w:pStyle w:val="Normal"/>
        <w:ind w:firstLine="708"/>
        <w:jc w:val="both"/>
        <w:rPr/>
      </w:pPr>
      <w:r>
        <w:rPr/>
        <w:t>Одной из причин снижения взыскаемости послужило то, что в общем количестве зарегистрированных административных правонарушений совершено гражданами повторно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/>
        <w:t xml:space="preserve"> </w:t>
      </w:r>
      <w:r>
        <w:rPr/>
        <w:t xml:space="preserve">Одной  из мер  повышения   эффективности    исполнения    наказаний    по  делам  об  административных   правонарушениях   является   привлечение    к  административной   ответственности   лиц,   не оплативших  штраф  в установленный  законом  срок.  Так   за  текущий  период    задокументировано 26  административных    материалов   по  ч.1  ст. 20.25 КоАП   РФ  в  отношении   лиц   данной    категории, в 14  случаях    судебным  участком   Дебесского  района   применены  обязательные  работы.  В  течение    двух  рабочих  дней  постановления,  по  которым  истек   срок  оплаты,  направляются   в  СПП  Дебесского    района.  В подразделение  ССП  по  Дебесскому   району  направлено 102   постановления   на  общую  сумму  66  тысяч  700 рублей. </w:t>
      </w:r>
    </w:p>
    <w:p>
      <w:pPr>
        <w:pStyle w:val="Style21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Начальник ОП «Дебесское»</w:t>
      </w:r>
    </w:p>
    <w:p>
      <w:pPr>
        <w:pStyle w:val="Style21"/>
        <w:rPr/>
      </w:pPr>
      <w:r>
        <w:rPr>
          <w:sz w:val="24"/>
        </w:rPr>
        <w:t xml:space="preserve">Майор полиции                                                                                            П.В. Князев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6:00Z</dcterms:created>
  <dc:creator>ConsultantPlus</dc:creator>
  <dc:description/>
  <cp:keywords/>
  <dc:language>en-US</dc:language>
  <cp:lastModifiedBy>rms104</cp:lastModifiedBy>
  <cp:lastPrinted>2019-02-05T11:13:00Z</cp:lastPrinted>
  <dcterms:modified xsi:type="dcterms:W3CDTF">2019-02-19T03:48:00Z</dcterms:modified>
  <cp:revision>21</cp:revision>
  <dc:subject/>
  <dc:title> </dc:title>
</cp:coreProperties>
</file>